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7640</wp:posOffset>
            </wp:positionH>
            <wp:positionV relativeFrom="paragraph">
              <wp:posOffset>-15621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1.04.2013                                                                                                     № 79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муниципальной целевой программы</w:t>
      </w:r>
    </w:p>
    <w:p>
      <w:pPr>
        <w:pStyle w:val="Normal"/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Повышение безопасности дорожного движения на территории Вышестеблиевского сельского поселения  Темрюкского района </w:t>
      </w:r>
    </w:p>
    <w:p>
      <w:pPr>
        <w:pStyle w:val="Normal"/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t>на 2013 – 2015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о статьей 179 Бюджетного кодекса РФ, во исполнение распоряжения Правительства Российской Федерации от 27 октября 2012 года  № 1995-р «О Концепции федеральной целевой программы «Повышение безопасности дорожного движения в 2013 – 2020 годах», а также в целях сокращения количества дорожно-транспортных происшествий и сокращения количества лиц, погибших в результате дорожно-транспортных происшествий и получивших травмы и увечья на территории Вышестеблиевского сельского поселения Темрюкского района, п о с т а н о в л я ю 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1. Утвердить муниципальную целевую программу «Повышение безопасности дорожного движения на территории Вышестеблиевского сельского поселения Темрюкского района на 2013 – 2015 годы» (приложение).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ind w:right="-81" w:hanging="0"/>
        <w:rPr/>
      </w:pPr>
      <w:r>
        <w:rPr/>
        <w:t xml:space="preserve">             </w:t>
      </w:r>
      <w:r>
        <w:rPr/>
        <w:t>2. Контроль за выполнением настоящего постановления возложить на  заместителя главы Вышестеблиевского сельского поселения Темрюкского района В.А.Мазур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П.К.Хаджи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Admin</cp:lastModifiedBy>
  <cp:lastPrinted>2013-04-01T15:21:00Z</cp:lastPrinted>
  <dcterms:modified xsi:type="dcterms:W3CDTF">2013-04-01T13:25:00Z</dcterms:modified>
  <cp:revision>19</cp:revision>
  <dc:subject/>
  <dc:title>                                                                                 </dc:title>
</cp:coreProperties>
</file>